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67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60"/>
        <w:gridCol w:w="1710"/>
        <w:gridCol w:w="1710"/>
      </w:tblGrid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TE – 07.03.20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18"/>
              </w:rPr>
            </w:pPr>
            <w:r>
              <w:rPr>
                <w:sz w:val="22"/>
              </w:rPr>
              <w:t>RJN/SEC/4097</w:t>
            </w:r>
          </w:p>
        </w:tc>
      </w:tr>
    </w:tbl>
    <w:p>
      <w:pPr>
        <w:pStyle w:val="Normal"/>
        <w:ind w:left="648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/>
        <w:object w:dxaOrig="5039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7.05pt" filled="f" o:ole="">
            <v:imagedata r:id="rId3" o:title=""/>
          </v:shape>
          <o:OLEObject Type="Embed" ProgID="" ShapeID="ole_rId2" DrawAspect="Content" ObjectID="_1104297517" r:id="rId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i/>
          <w:sz w:val="18"/>
        </w:rPr>
        <w:t>MOTI KHAVADI, JAMNAGA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CONTRACTOR’S NAME: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SUB CONTRACTORS’ NAME :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 xml:space="preserve">RETURNABLE GATE PASS FOR TYRES / EMPTY BARRELS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</w:t>
      </w:r>
      <w:r>
        <w:rPr/>
        <w:t>Ser. No.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Date________________</w:t>
        <w:tab/>
        <w:t xml:space="preserve">Time_________________Of Leaving The Site.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Vehicle Number________________Carrier’s Name__________________    </w:t>
      </w:r>
      <w:r>
        <w:rPr>
          <w:b/>
          <w:sz w:val="16"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Expected Time &amp; Date Of Return ________________________________    </w:t>
      </w:r>
      <w:r>
        <w:rPr>
          <w:b/>
          <w:sz w:val="16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1440"/>
        <w:gridCol w:w="2836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No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MATERI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SON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                 ___________________                         ______________</w:t>
      </w:r>
    </w:p>
    <w:p>
      <w:pPr>
        <w:pStyle w:val="Normal"/>
        <w:rPr>
          <w:b/>
          <w:b/>
        </w:rPr>
      </w:pPr>
      <w:r>
        <w:rPr>
          <w:b/>
        </w:rPr>
        <w:t>Signature Of Carrier               Contractor’s Authorised                       Security Officer’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Signature                                               Signatur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NAME ________________                    ____________________________                             __________________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NOTE : *ALL  SIGNATORIES MUST WRITE THEIR NAMES  IN CAPITALS 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*THIS GATE PASS SHALL ONLY BE USED FOR EMPTY BARRELS /      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YRES GOING OUT ON RETURNABLE BASIS FOR REFILLING OR       MAINTAINANC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6:06:00Z</dcterms:created>
  <dc:creator>Charles Daniels</dc:creator>
  <dc:description/>
  <dc:language>en-US</dc:language>
  <cp:lastModifiedBy>Charles Daniels</cp:lastModifiedBy>
  <dcterms:modified xsi:type="dcterms:W3CDTF">2002-03-08T17:54:00Z</dcterms:modified>
  <cp:revision>9</cp:revision>
  <dc:subject/>
  <dc:title> </dc:title>
</cp:coreProperties>
</file>